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Times New Roman" w:hAnsi="Times New Roman" w:cs="Times New Roman"/>
          <w:sz w:val="24"/>
        </w:rPr>
      </w:pPr>
      <w:r>
        <w:rPr>
          <w:rFonts w:cs="Times New Roman" w:ascii="Times New Roman" w:hAnsi="Times New Roman"/>
          <w:sz w:val="24"/>
        </w:rPr>
        <w:t>Ann’s Worst Nightmare!</w:t>
      </w:r>
    </w:p>
    <w:p>
      <w:pPr>
        <w:pStyle w:val="TextBodyIndent"/>
        <w:jc w:val="center"/>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sz w:val="24"/>
        </w:rPr>
      </w:pPr>
      <w:r>
        <w:rPr>
          <w:rFonts w:cs="Times New Roman" w:ascii="Times New Roman" w:hAnsi="Times New Roman"/>
          <w:sz w:val="24"/>
        </w:rPr>
        <w:t>For readers 18 and over onl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This story is about a girl who meets a stranger that changes her body and mind into the worst nightmare she can imagine. “</w:t>
      </w:r>
      <w:r>
        <w:rPr>
          <w:rFonts w:cs="Times New Roman" w:ascii="Times New Roman" w:hAnsi="Times New Roman"/>
          <w:i/>
          <w:sz w:val="24"/>
        </w:rPr>
        <w:t>I imagine a dumb girl that has practically no control over herself. She would be really pretty, but young. She would have those big pouty lips, long eyelashes and flushed cheeks that turn red when she’s embarrassed. She would look young, but too sexy for her age She’s one of those girls that has a big chest and flaunts it. She has a bubble butt too and this really petite but voluptuous figure that guys love. She is just a tease. She likes it. It turns her on. She likes being objectified and humiliated. That’s what turns her on.”</w:t>
      </w:r>
    </w:p>
    <w:p>
      <w:pPr>
        <w:pStyle w:val="Normal"/>
        <w:jc w:val="center"/>
        <w:rPr>
          <w:rFonts w:ascii="Times New Roman" w:hAnsi="Times New Roman" w:cs="Times New Roman"/>
          <w:sz w:val="24"/>
        </w:rPr>
      </w:pPr>
      <w:r>
        <w:rPr>
          <w:rFonts w:cs="Times New Roman"/>
          <w:sz w:val="24"/>
        </w:rPr>
      </w:r>
    </w:p>
    <w:p>
      <w:pPr>
        <w:pStyle w:val="Normal"/>
        <w:rPr/>
      </w:pPr>
      <w:r>
        <w:rPr/>
      </w:r>
    </w:p>
    <w:p>
      <w:pPr>
        <w:pStyle w:val="Normal"/>
        <w:jc w:val="center"/>
        <w:rPr/>
      </w:pPr>
      <w:r>
        <w:rPr/>
        <w:t>Part 4</w:t>
      </w:r>
    </w:p>
    <w:p>
      <w:pPr>
        <w:pStyle w:val="Normal"/>
        <w:rPr/>
      </w:pPr>
      <w:r>
        <w:rPr/>
      </w:r>
    </w:p>
    <w:p>
      <w:pPr>
        <w:pStyle w:val="Normal"/>
        <w:rPr/>
      </w:pPr>
      <w:r>
        <w:rPr/>
      </w:r>
    </w:p>
    <w:p>
      <w:pPr>
        <w:pStyle w:val="Normal"/>
        <w:rPr/>
      </w:pPr>
      <w:r>
        <w:rPr/>
        <w:tab/>
        <w:t>Ann was cold, but felt light warmth on her legs and breasts. The feelings were vague at first and gradually she began to discern the rough concrete on her butt and the gentle sloshing of her breasts lying heavily on her chest. A restless arousal made her body shift, her erect nipples making her move to try and alleviate their constant, bothersome attention.</w:t>
      </w:r>
    </w:p>
    <w:p>
      <w:pPr>
        <w:pStyle w:val="Normal"/>
        <w:rPr/>
      </w:pPr>
      <w:r>
        <w:rPr/>
        <w:tab/>
        <w:t>“Mmmm.” Ann heard herself moan quietly as she relished her sexual arousal, feeling the warmth in her crotch increase. She found her hands cupping one breast and then they moved down to her inner thigh moving towards her pussy. She was suddenly fully awake. Her eyes blinked blinded by light for a minute till she saw the outline of a dark tree against a blue and white sky.</w:t>
      </w:r>
    </w:p>
    <w:p>
      <w:pPr>
        <w:pStyle w:val="Normal"/>
        <w:rPr/>
      </w:pPr>
      <w:r>
        <w:rPr/>
        <w:tab/>
        <w:t>She automatically tried to sit straight up, but was barely an inch up when the weight of her breasts pressed her back down on her back bringing her legs up in the air. She brought her legs together, realizing they were lying wide open. She looked down in surprise to see immense boobs as they rolled up and grazed her chin. Her shirt was soaked, skin-tight and her breasts had fallen up showing most of their flesh as they sloshed out of the v-neck and the sides of her top. Her nipples were poking up hard, two inches long. For a moment Ann didn’t recognize them but then she remembered what had happened and lying there pinned beneath the weight of her chest, looked around.</w:t>
      </w:r>
    </w:p>
    <w:p>
      <w:pPr>
        <w:pStyle w:val="Normal"/>
        <w:rPr/>
      </w:pPr>
      <w:r>
        <w:rPr/>
        <w:tab/>
        <w:t>There was a car next to her and a bookstore on the other side, but nobody in sight. The sky was still mostly cloudy, but the sun was shining on her and it had stopped raining. The distraction of her large boobs quickly got the best of her attention and she looked at them, marveling at how terribly perky and full they were despite lying on her back.</w:t>
      </w:r>
    </w:p>
    <w:p>
      <w:pPr>
        <w:pStyle w:val="Normal"/>
        <w:rPr/>
      </w:pPr>
      <w:r>
        <w:rPr/>
        <w:tab/>
        <w:t>She tried again to sit up and felt insulted she couldn’t raise her upper body. Then the restraint on her hands made her remember she was handcuffed. Ann’s body was steadily heating up, not just from the warm sun, but she found the incredible size of her breasts terribly arousing. She automatically rolled on her side, feeling her big breast slosh on the cool concrete. Her nipples swelled.</w:t>
      </w:r>
    </w:p>
    <w:p>
      <w:pPr>
        <w:pStyle w:val="Normal"/>
        <w:rPr/>
      </w:pPr>
      <w:r>
        <w:rPr/>
        <w:tab/>
        <w:t>“Ooh.” She cooed and shivered as she used her elbow to push her body upright. Her breasts slid down in her shirt, stretching it lower, exposing many inches of cleavage and rounded white flesh. She wobbled a bit trying to get her balance as she crossed her legs. Her shirt was pretty transparent and her wet bra slid down around her waist. Ann’s nipples stood up defiantly against the wet fabric, holding it out at the crest of her breasts. Her whole body was quickly and incredibly aroused.</w:t>
      </w:r>
    </w:p>
    <w:p>
      <w:pPr>
        <w:pStyle w:val="Normal"/>
        <w:rPr/>
      </w:pPr>
      <w:r>
        <w:rPr/>
        <w:tab/>
        <w:t>“Me boobies so hot.” She heard herself say what she was thinking but with the vocabulary and grammar skills of a complete dunce or child.</w:t>
      </w:r>
    </w:p>
    <w:p>
      <w:pPr>
        <w:pStyle w:val="Normal"/>
        <w:rPr/>
      </w:pPr>
      <w:r>
        <w:rPr/>
        <w:tab/>
        <w:t>“Me so dumb.” Ann said, remembering very well she used to be smart and wanted to be smart, but wasn’t anymore without glasses. Her embarrassment over being so dumb turned her on. She felt her clit swell and the rough sidewalk pressed against her bare ass cheeks because her panties were pulled high between them.</w:t>
      </w:r>
    </w:p>
    <w:p>
      <w:pPr>
        <w:pStyle w:val="Normal"/>
        <w:rPr/>
      </w:pPr>
      <w:r>
        <w:rPr/>
        <w:tab/>
        <w:t>“Oh? Oooh.” Ann relished the feeling for a moment before she felt the light splash of her juices as her body easily gave into a flowing orgasm that spread over her body and made her relax, melt and then tense and shake. It felt incredible. Her nipples became hard and goose bumps covered her body. She shamelessly squeezed her breasts together and pressed her ass into the sidewalk to increase the intensity of her orgasm.</w:t>
      </w:r>
    </w:p>
    <w:p>
      <w:pPr>
        <w:pStyle w:val="Normal"/>
        <w:rPr/>
      </w:pPr>
      <w:r>
        <w:rPr/>
        <w:tab/>
        <w:t>“Oh! Oh!” She squeaked a couple times as she spasmed and the orgasm passed and she relaxed. Her eyes were teary as she looked around again, almost hoping someone saw her, but there was no person in sight. She could feel her skirt up around her waist, almost exposing her pussy and glanced back to see her butt barely covered.</w:t>
      </w:r>
    </w:p>
    <w:p>
      <w:pPr>
        <w:pStyle w:val="Normal"/>
        <w:rPr/>
      </w:pPr>
      <w:r>
        <w:rPr/>
        <w:tab/>
        <w:t>Ann struggled to get up. She wanted to get her bearings. She almost fell over when she got to her feet, her boobs swung back and forth a couple times till she regained control. She looked down at her nipples and felt her bra around her slim belly under her shirt. She reached to pull it up, but then stopped. Ann saw her braless breasts shaking easily without any support and obviously naked as her light flesh shown through the shirt.</w:t>
      </w:r>
    </w:p>
    <w:p>
      <w:pPr>
        <w:pStyle w:val="Normal"/>
        <w:rPr/>
      </w:pPr>
      <w:r>
        <w:rPr/>
        <w:tab/>
        <w:t>“Mmm. Me like boobies no bra.” She said to herself getting very turned on by the sight. When Ann heard herself, she shook her head to try and get some control over herself, but her intelligence was still dropping and at this point very quickly. She looked around to see the area was without any traffic and in fact that the store next to her was closed. Then she heard a door shut across the street and a man walked out of a building towards a crosswalk that lead to her corner.</w:t>
      </w:r>
    </w:p>
    <w:p>
      <w:pPr>
        <w:pStyle w:val="Normal"/>
        <w:ind w:firstLine="720"/>
        <w:rPr/>
      </w:pPr>
      <w:r>
        <w:rPr/>
        <w:t>Ann automatically turned away from him and started walking unsteadily down the block, back towards the alley she had come from. She was quickly distracted by the feeling of her breasts bouncing and the cool air against her nipples, keeping them hard. Her panties were pulled up tight against her pussy and between her ass cheeks. Ann couldn’t concentrate and was beginning to be solely interested in enjoying her sensual body as the desire to embarrass herself was taking her self-control.</w:t>
      </w:r>
    </w:p>
    <w:p>
      <w:pPr>
        <w:pStyle w:val="Normal"/>
        <w:ind w:firstLine="720"/>
        <w:rPr/>
      </w:pPr>
      <w:r>
        <w:rPr/>
        <w:t xml:space="preserve">The light rub of her inner thighs against her swollen clit was delectable and soon her juices were flowing. Ann didn’t try to hide her handcuffs and her bra fell down around her waist in plain sight. She felt the edge of her skirt till her fingers ran across the button holding them up around her waist and began to fiddle unconsciously with it. Ann’s mind was almost blank and fuzzy from her desire. </w:t>
      </w:r>
    </w:p>
    <w:p>
      <w:pPr>
        <w:pStyle w:val="Normal"/>
        <w:ind w:firstLine="720"/>
        <w:rPr/>
      </w:pPr>
      <w:r>
        <w:rPr/>
        <w:t>Ann glanced at her enormous swaying breasts and coupled with the helpless humiliation she felt at being publicly handcuffed with soaking wet transparent clothes her desire to embarrass herself took control of her weakened mind. She heard the steps of the man behind her and slowed, sticking out her chest, feeling the shirt stretch across her erect nipples and moaned. She was breathing heavily through her mouth.</w:t>
      </w:r>
    </w:p>
    <w:p>
      <w:pPr>
        <w:pStyle w:val="Normal"/>
        <w:ind w:firstLine="720"/>
        <w:rPr/>
      </w:pPr>
      <w:r>
        <w:rPr/>
        <w:t>“</w:t>
      </w:r>
      <w:r>
        <w:rPr/>
        <w:t xml:space="preserve">Gosh… I so… hot… I not stop.” She said breathlessly as she felt her body stop. On some level she wanted desperately to be able to control herself, but the cold wet fabric rubbing her nipples as she walked was so arousing she couldn’t control her impulse. She tugged the button on her skirt and it easily slipped through the eye releasing the hold it had on her slim waist. It slipped down on her waist. Ann drooled as her pussy produced warm juices that ran through her soaked panties. </w:t>
      </w:r>
    </w:p>
    <w:p>
      <w:pPr>
        <w:pStyle w:val="Normal"/>
        <w:ind w:firstLine="720"/>
        <w:rPr/>
      </w:pPr>
      <w:r>
        <w:rPr/>
        <w:t>The desire to humiliate herself took over as the steps of the man grew louder. She knew he would be right behind her in a second. She started walking and took two steps, feeling her skirt slip when the man was next to her. Seeing him made her jump and in one swoop her skirt fell. She relished the sensation as the cool fabric slid down her ass, thighs and calves to land in a heap around her ankles. She froze on the spot, on some level shocked by her behavior, but so embarrassed she was on the verge of orgasm.</w:t>
      </w:r>
    </w:p>
    <w:p>
      <w:pPr>
        <w:pStyle w:val="Normal"/>
        <w:ind w:firstLine="720"/>
        <w:rPr/>
      </w:pPr>
      <w:r>
        <w:rPr/>
        <w:t>Dizzy she watched the man walk by her, staring openly at her, but then to her surprise he turned his head, shaking it and walked away without looking back. For a second Ann was sure she was going to orgasm, but the man seemed so uninterested her desire was suddenly doused. If not for the pure sensations of her sensual body she would have been completely turned off. It was enough for her to regain some control over herself and she bent at the waist and pulled her skirt up, quickly fastening it</w:t>
      </w:r>
    </w:p>
    <w:p>
      <w:pPr>
        <w:pStyle w:val="Normal"/>
        <w:ind w:firstLine="720"/>
        <w:rPr/>
      </w:pPr>
      <w:r>
        <w:rPr/>
        <w:t>Ann looked around in shock and shook her head remembering that she needed to find some glasses, when a car suddenly came speeding out of the alley and stopped in front of her. A man got out in a grey uniform and before she could do anything he grabbed her arm. Ann almost fainted when she saw it was Billy the security guard.</w:t>
      </w:r>
    </w:p>
    <w:p>
      <w:pPr>
        <w:pStyle w:val="Normal"/>
        <w:ind w:firstLine="720"/>
        <w:rPr/>
      </w:pPr>
      <w:r>
        <w:rPr/>
        <w:t>“</w:t>
      </w:r>
      <w:r>
        <w:rPr/>
        <w:t>Thought you could get away huh? Not on my watch.” He said as he roughly pulled her and walked to the passenger door.</w:t>
      </w:r>
    </w:p>
    <w:p>
      <w:pPr>
        <w:pStyle w:val="Normal"/>
        <w:ind w:firstLine="720"/>
        <w:rPr/>
      </w:pPr>
      <w:r>
        <w:rPr/>
        <w:t>“</w:t>
      </w:r>
      <w:r>
        <w:rPr/>
        <w:t>I knew you were on that truck.” He said opening the door and pushing her in. Ann fell on the seat, her huge breasts bouncing hard.</w:t>
      </w:r>
    </w:p>
    <w:p>
      <w:pPr>
        <w:pStyle w:val="Normal"/>
        <w:ind w:firstLine="720"/>
        <w:rPr/>
      </w:pPr>
      <w:r>
        <w:rPr/>
        <w:t>“</w:t>
      </w:r>
      <w:r>
        <w:rPr/>
        <w:t>Oh!” She squeaked as her ass hit the seat. Her mind was too slow to react till she was in the warm car and the door was shut. By then she didn’t have an idea of how to get away. Billy was getting in when she felt her body calm from the heat in the car. Her nipples went down. It made it easier for her to think. Billy sat down and she looked over at him to see him staring at her breasts.</w:t>
      </w:r>
    </w:p>
    <w:p>
      <w:pPr>
        <w:pStyle w:val="Normal"/>
        <w:ind w:firstLine="720"/>
        <w:rPr/>
      </w:pPr>
      <w:r>
        <w:rPr/>
        <w:t>“</w:t>
      </w:r>
      <w:r>
        <w:rPr/>
        <w:t>What happened to you?” He said staring openly at her. Ann felt her temperature rise.</w:t>
      </w:r>
    </w:p>
    <w:p>
      <w:pPr>
        <w:pStyle w:val="Normal"/>
        <w:ind w:firstLine="720"/>
        <w:rPr/>
      </w:pPr>
      <w:r>
        <w:rPr/>
        <w:t>“</w:t>
      </w:r>
      <w:r>
        <w:rPr/>
        <w:t>Your tits are bigger!” He said shocked and looked at her eyes. Ann was really turned on by his rude statement, but she had enough control to talk.</w:t>
      </w:r>
    </w:p>
    <w:p>
      <w:pPr>
        <w:pStyle w:val="Normal"/>
        <w:ind w:firstLine="720"/>
        <w:rPr/>
      </w:pPr>
      <w:r>
        <w:rPr/>
        <w:t>“</w:t>
      </w:r>
      <w:r>
        <w:rPr/>
        <w:t>You make me tits like… big… ger.” She said to him almost mad.</w:t>
      </w:r>
    </w:p>
    <w:p>
      <w:pPr>
        <w:pStyle w:val="Normal"/>
        <w:ind w:firstLine="720"/>
        <w:rPr/>
      </w:pPr>
      <w:r>
        <w:rPr/>
        <w:t>“</w:t>
      </w:r>
      <w:r>
        <w:rPr/>
        <w:t>What? What are you talking about?” He said still looking at her eyes. Ann’s body calmed some and she suddenly had an idea. If he made her breasts bigger with a wish, he could make her smart with a wish.</w:t>
      </w:r>
    </w:p>
    <w:p>
      <w:pPr>
        <w:pStyle w:val="Normal"/>
        <w:ind w:firstLine="720"/>
        <w:rPr/>
      </w:pPr>
      <w:r>
        <w:rPr/>
        <w:t>“</w:t>
      </w:r>
      <w:r>
        <w:rPr/>
        <w:t>You wish me like… smart.” She said adamantly.</w:t>
      </w:r>
    </w:p>
    <w:p>
      <w:pPr>
        <w:pStyle w:val="Normal"/>
        <w:ind w:firstLine="720"/>
        <w:rPr/>
      </w:pPr>
      <w:r>
        <w:rPr/>
        <w:t>“</w:t>
      </w:r>
      <w:r>
        <w:rPr/>
        <w:t>Why are you talking like that?” He said and looked back to her breasts. “They are definitely bigger. What the hell is going on here?”</w:t>
      </w:r>
    </w:p>
    <w:p>
      <w:pPr>
        <w:pStyle w:val="Normal"/>
        <w:ind w:firstLine="720"/>
        <w:rPr/>
      </w:pPr>
      <w:r>
        <w:rPr/>
        <w:t>“</w:t>
      </w:r>
      <w:r>
        <w:rPr/>
        <w:t>You like… wish me… smart.” She said now breathlessly. She felt his eyes on her breasts like a light touch, and despite the warmth of the car her nipples became erect again.</w:t>
      </w:r>
    </w:p>
    <w:p>
      <w:pPr>
        <w:pStyle w:val="Normal"/>
        <w:ind w:firstLine="720"/>
        <w:rPr/>
      </w:pPr>
      <w:r>
        <w:rPr/>
        <w:t>“</w:t>
      </w:r>
      <w:r>
        <w:rPr/>
        <w:t>Mmm.” She moaned lightly as her mind went blank.</w:t>
      </w:r>
    </w:p>
    <w:p>
      <w:pPr>
        <w:pStyle w:val="Normal"/>
        <w:ind w:firstLine="720"/>
        <w:rPr/>
      </w:pPr>
      <w:r>
        <w:rPr/>
        <w:t>“</w:t>
      </w:r>
      <w:r>
        <w:rPr/>
        <w:t>I wish you smart? What are you saying? Tell me what happened to your tits.” Billy said. His intense stare was quickly arousing Ann when she felt a strange change in her mind. In a couple seconds she felt her intelligence drastically improve.</w:t>
      </w:r>
    </w:p>
    <w:p>
      <w:pPr>
        <w:pStyle w:val="Normal"/>
        <w:ind w:firstLine="720"/>
        <w:rPr/>
      </w:pPr>
      <w:r>
        <w:rPr/>
        <w:t>“</w:t>
      </w:r>
      <w:r>
        <w:rPr/>
        <w:t>Aha!” She yelled happily. “It work!” At this point Billy turned away and started driving. Ann looked at him as her mind quickly returned and she felt her self-control coming back. She pulled her arms up. They sunk into her breast flesh as she covered her nipples, feeling them push into her wrists. Billy drove a couple blocks glancing at her and pulled into a large empty parking lot. By then Ann was amazed that her mind was back to her normal intelligence, and that to her surprise she felt even more self-control than she had since she met the stranger. When Billy turned towards her looking at her breasts, it did arouse her, but her desire to embarrass herself was far milder than it had been all day.</w:t>
      </w:r>
    </w:p>
    <w:p>
      <w:pPr>
        <w:pStyle w:val="Normal"/>
        <w:ind w:firstLine="720"/>
        <w:rPr/>
      </w:pPr>
      <w:r>
        <w:rPr/>
        <w:t>Billy’s cell phone rang on his belt and he lifted it to see who was calling. Ann sat there and watched.</w:t>
      </w:r>
    </w:p>
    <w:p>
      <w:pPr>
        <w:pStyle w:val="Normal"/>
        <w:ind w:firstLine="720"/>
        <w:rPr/>
      </w:pPr>
      <w:r>
        <w:rPr/>
        <w:t>“</w:t>
      </w:r>
      <w:r>
        <w:rPr/>
        <w:t>I have to take this. Don’t even try and escape.” He said and turned off the car, put the keys in his shirt pocket and got out of the car. Ann watched him answer it but couldn’t hear what he was saying as he spoke quietly. It gave her a moment to reflect. She thought back on the events of the day for a moment and to her surprise, although she found it terribly embarrassing she wasn’t terribly aroused and didn’t feel out of control. Her nipples were still sensitively stimulated by the pressure her arms brought against them to cover them. She could feel her panties high in her ass, and the pressure of sitting on her wet pussy was arousing, yet she could think and the impulse to embarrass herself further, although still in the back of her mind, wasn’t threatening to control her like it had earlier. Ann realized she had a modicum of control over herself that allowed her to think clearly enough to try and get out of her situation.</w:t>
      </w:r>
    </w:p>
    <w:p>
      <w:pPr>
        <w:pStyle w:val="Normal"/>
        <w:ind w:firstLine="720"/>
        <w:rPr/>
      </w:pPr>
      <w:r>
        <w:rPr/>
        <w:t>She looked down at her enormous perfect breasts and despite finding them arousing and captivating still had the desire to reduce their size and thereby reduce their control over her body and mind. She tried to bend her torso forward so that she didn’t look like she was sticking them out and to reduce their prominence, but a pull in her back muscles quickly corrected her posture.</w:t>
      </w:r>
    </w:p>
    <w:p>
      <w:pPr>
        <w:pStyle w:val="Normal"/>
        <w:ind w:firstLine="720"/>
        <w:rPr/>
      </w:pPr>
      <w:r>
        <w:rPr/>
        <w:t>“</w:t>
      </w:r>
      <w:r>
        <w:rPr/>
        <w:t>Ok.” She thought. “My body is still the same as the stranger made it and I’m still under the same restrictions, except not only am I intelligent without glasses, but I have more control over my feelings… even though I still have them.” She paused in thought and looked around. If she got out of the car she would have to be able to out run Billy and she was pretty sure she couldn’t do that now that she was so short and Ann knew the size of her breasts would probably knock her down if she tried.</w:t>
      </w:r>
    </w:p>
    <w:p>
      <w:pPr>
        <w:pStyle w:val="Normal"/>
        <w:ind w:firstLine="720"/>
        <w:rPr/>
      </w:pPr>
      <w:r>
        <w:rPr/>
        <w:t>“</w:t>
      </w:r>
      <w:r>
        <w:rPr/>
        <w:t>What am I going to do? Billy is going to take me to the police if I don’t think of something. Maybe I can get him to change my body, at least make these huge breasts smaller…. Wait… Maybe he will help me!” She thought just as Billy opened the door and got in the car.</w:t>
      </w:r>
    </w:p>
    <w:p>
      <w:pPr>
        <w:pStyle w:val="Normal"/>
        <w:ind w:firstLine="720"/>
        <w:rPr/>
      </w:pPr>
      <w:r>
        <w:rPr/>
        <w:t>“</w:t>
      </w:r>
      <w:r>
        <w:rPr/>
        <w:t>That was work. I told them I hadn’t found you yet but was going to soon to buy us a little time. Now. Tell me what is going on. I know your tits are bigger and don’t act like an idiot because I’m not stupid. If you don’t tell me what’s going on right now, I’m taking you to the police.” He said intensely. Ann could tell he was concerned and he even looked a little scared for some reason. She knew she had to play her cards right but wasn’t sure what to do.</w:t>
      </w:r>
    </w:p>
    <w:p>
      <w:pPr>
        <w:pStyle w:val="Normal"/>
        <w:ind w:firstLine="720"/>
        <w:rPr/>
      </w:pPr>
      <w:r>
        <w:rPr/>
        <w:t>“</w:t>
      </w:r>
      <w:r>
        <w:rPr/>
        <w:t>Ok Billy. I can see you are an intelligent man.” She said trying to calm him down and get him on her side.</w:t>
      </w:r>
    </w:p>
    <w:p>
      <w:pPr>
        <w:pStyle w:val="Normal"/>
        <w:ind w:firstLine="720"/>
        <w:rPr/>
      </w:pPr>
      <w:r>
        <w:rPr/>
        <w:t>“</w:t>
      </w:r>
      <w:r>
        <w:rPr/>
        <w:t>It’s true… my… breasts are much larger than when you last saw me… but I’m not sure you are going to believe what has happened to me and I really need your help.” Ann said trying to sound pitiful.</w:t>
      </w:r>
    </w:p>
    <w:p>
      <w:pPr>
        <w:pStyle w:val="Normal"/>
        <w:ind w:firstLine="720"/>
        <w:rPr/>
      </w:pPr>
      <w:r>
        <w:rPr/>
        <w:t>“</w:t>
      </w:r>
      <w:r>
        <w:rPr/>
        <w:t>Alright.” He said looking at her chest. “It’s hard to believe already, but just tell me and I’ll decide what’s true.”</w:t>
      </w:r>
    </w:p>
    <w:p>
      <w:pPr>
        <w:pStyle w:val="Normal"/>
        <w:ind w:firstLine="720"/>
        <w:rPr/>
      </w:pPr>
      <w:r>
        <w:rPr/>
        <w:t>“</w:t>
      </w:r>
      <w:r>
        <w:rPr/>
        <w:t>Please stop staring at my chest.” Ann said and he looked up looking almost annoyed.</w:t>
      </w:r>
    </w:p>
    <w:p>
      <w:pPr>
        <w:pStyle w:val="Normal"/>
        <w:ind w:firstLine="720"/>
        <w:rPr/>
      </w:pPr>
      <w:r>
        <w:rPr/>
        <w:t>“</w:t>
      </w:r>
      <w:r>
        <w:rPr/>
        <w:t>I thought you were into it.” He said.</w:t>
      </w:r>
    </w:p>
    <w:p>
      <w:pPr>
        <w:pStyle w:val="Normal"/>
        <w:ind w:firstLine="720"/>
        <w:rPr/>
      </w:pPr>
      <w:r>
        <w:rPr/>
        <w:t>“</w:t>
      </w:r>
      <w:r>
        <w:rPr/>
        <w:t>No.” Ann said seriously. “I never was… I just couldn’t help it… Ok… this is the truth… I swear it on my mother’s grave that what I am going to tell you is true…” Ann said and paused. She felt tears welling up in her eyes.</w:t>
      </w:r>
    </w:p>
    <w:p>
      <w:pPr>
        <w:pStyle w:val="Normal"/>
        <w:ind w:firstLine="720"/>
        <w:rPr/>
      </w:pPr>
      <w:r>
        <w:rPr/>
        <w:t>“</w:t>
      </w:r>
      <w:r>
        <w:rPr/>
        <w:t>This morning I met a… stranger or something. He did something to me… I don’t know what… a curse or something unbelievable and he made my body and mind into my worst nightmare. Then he just left me… I was trying to get help from my father in the elevator when the…. I don’t know… curse or whatever, got the best of me.” Billy looked at her with an expression of disbelief and Ann knew she was losing him. She wiped the tears off her eyes and decided to make a desperate move.</w:t>
      </w:r>
    </w:p>
    <w:p>
      <w:pPr>
        <w:pStyle w:val="Normal"/>
        <w:ind w:firstLine="720"/>
        <w:rPr/>
      </w:pPr>
      <w:r>
        <w:rPr/>
        <w:t>“</w:t>
      </w:r>
      <w:r>
        <w:rPr/>
        <w:t>I can prove it to you. He made it so that any man could make a wish or command and it would change my body. Now I know it sounds like I’m crazy, but I can prove it. All you have to do is wish my… breasts were smaller.” She said.</w:t>
      </w:r>
    </w:p>
    <w:p>
      <w:pPr>
        <w:pStyle w:val="Normal"/>
        <w:ind w:firstLine="720"/>
        <w:rPr/>
      </w:pPr>
      <w:r>
        <w:rPr/>
        <w:t>“</w:t>
      </w:r>
      <w:r>
        <w:rPr/>
        <w:t>What?” He said and before he could say more Ann explained.</w:t>
      </w:r>
    </w:p>
    <w:p>
      <w:pPr>
        <w:pStyle w:val="Normal"/>
        <w:ind w:firstLine="720"/>
        <w:rPr/>
      </w:pPr>
      <w:r>
        <w:rPr/>
        <w:t>“</w:t>
      </w:r>
      <w:r>
        <w:rPr/>
        <w:t>Look… earlier when you said I was young enough that my breasts should still be growing, you made a wish that my breasts would grow… so they did.” She said and pulled her hands away from her breasts to show him. She immediately regretted it though as her nipples reacted to the stimulation.</w:t>
      </w:r>
    </w:p>
    <w:p>
      <w:pPr>
        <w:pStyle w:val="Normal"/>
        <w:ind w:firstLine="720"/>
        <w:rPr/>
      </w:pPr>
      <w:r>
        <w:rPr/>
        <w:t>“</w:t>
      </w:r>
      <w:r>
        <w:rPr/>
        <w:t>Oh!” She peeped and spasmed. Billy again stared at them, his mouth opening in surprise at it took a few seconds for them to stop shaking and steady. Ann felt his eyes on her breasts and couldn’t help but get turned on.</w:t>
      </w:r>
    </w:p>
    <w:p>
      <w:pPr>
        <w:pStyle w:val="Normal"/>
        <w:ind w:firstLine="720"/>
        <w:rPr/>
      </w:pPr>
      <w:r>
        <w:rPr/>
        <w:t>“</w:t>
      </w:r>
      <w:r>
        <w:rPr/>
        <w:t>God they’re so big.” She heard herself say and shook her head embarrassed she hadn’t had enough self-control to keep from making such a statement. She pulled her hands back up so that her arms covered her nipples. They were more swollen than earlier so her touch sent a couple electric spasms through her that she couldn’t hide.</w:t>
      </w:r>
    </w:p>
    <w:p>
      <w:pPr>
        <w:pStyle w:val="Normal"/>
        <w:ind w:firstLine="720"/>
        <w:rPr/>
      </w:pPr>
      <w:r>
        <w:rPr/>
        <w:t>“</w:t>
      </w:r>
      <w:r>
        <w:rPr/>
        <w:t>And… sensitive.” She said breathlessly. It annoyed her that she was getting overtly aroused again and that made her say things she would normally censor. Ann took a few deep breaths to try and calm down and looked over at Billy who was looking away as if in thought.</w:t>
      </w:r>
    </w:p>
    <w:p>
      <w:pPr>
        <w:pStyle w:val="Normal"/>
        <w:ind w:firstLine="720"/>
        <w:rPr/>
      </w:pPr>
      <w:r>
        <w:rPr/>
        <w:t>“</w:t>
      </w:r>
      <w:r>
        <w:rPr/>
        <w:t>Whatever. Look you obviously need help. I don’t believe you.” He said without looking at her and started the car.</w:t>
      </w:r>
    </w:p>
    <w:p>
      <w:pPr>
        <w:pStyle w:val="Normal"/>
        <w:ind w:firstLine="720"/>
        <w:rPr/>
      </w:pPr>
      <w:r>
        <w:rPr/>
        <w:t>“</w:t>
      </w:r>
      <w:r>
        <w:rPr/>
        <w:t>Please… you have to. I swear it’s true!” Ann yelled and grabbed his arm with both hands.</w:t>
      </w:r>
    </w:p>
    <w:p>
      <w:pPr>
        <w:pStyle w:val="Normal"/>
        <w:ind w:firstLine="720"/>
        <w:rPr/>
      </w:pPr>
      <w:r>
        <w:rPr/>
        <w:t>“</w:t>
      </w:r>
      <w:r>
        <w:rPr/>
        <w:t xml:space="preserve">I don’t have to do anything!” Billy yelled looking back at her. “It’s obvious you were on drugs and they’re wearing off so you’re making up some crazy story! Your tits couldn’t have grown! I’m not getting fired for some chick no matter how hot!” </w:t>
      </w:r>
    </w:p>
    <w:p>
      <w:pPr>
        <w:pStyle w:val="Normal"/>
        <w:ind w:firstLine="720"/>
        <w:rPr/>
      </w:pPr>
      <w:r>
        <w:rPr/>
        <w:t>“</w:t>
      </w:r>
      <w:r>
        <w:rPr/>
        <w:t>You don’t know what you’re talking about!“ Ann yelled back. “This is my life! Please don’t take me to the cops! I don’t know what will happen to me!”</w:t>
      </w:r>
    </w:p>
    <w:p>
      <w:pPr>
        <w:pStyle w:val="Normal"/>
        <w:ind w:firstLine="720"/>
        <w:rPr/>
      </w:pPr>
      <w:r>
        <w:rPr/>
        <w:t>“</w:t>
      </w:r>
      <w:r>
        <w:rPr/>
        <w:t>Godamit! I’m in charge here!” He yelled pulling his arm out of her light grip.</w:t>
      </w:r>
    </w:p>
    <w:p>
      <w:pPr>
        <w:pStyle w:val="Normal"/>
        <w:ind w:firstLine="720"/>
        <w:rPr/>
      </w:pPr>
      <w:r>
        <w:rPr/>
        <w:t>“</w:t>
      </w:r>
      <w:r>
        <w:rPr/>
        <w:t>Please I can prove it. Just make the wish.” Ann said in a civil voice.</w:t>
      </w:r>
    </w:p>
    <w:p>
      <w:pPr>
        <w:pStyle w:val="Normal"/>
        <w:ind w:firstLine="720"/>
        <w:rPr/>
      </w:pPr>
      <w:r>
        <w:rPr/>
        <w:t>“</w:t>
      </w:r>
      <w:r>
        <w:rPr/>
        <w:t>Fine!” Billy yelled. “I wish your tits were small! Happy? Now I’m taking you in!” Billy put the car in drive and Ann’s reflex to try and escape took over. To her surprise she deftly opened the door of the car and sprang out before Billy could react.</w:t>
      </w:r>
    </w:p>
    <w:p>
      <w:pPr>
        <w:pStyle w:val="Normal"/>
        <w:ind w:firstLine="720"/>
        <w:rPr/>
      </w:pPr>
      <w:r>
        <w:rPr/>
        <w:t xml:space="preserve">Ann fell forward pulled by the weight of her chest. She barely kept her footing but the force made her start running. She automatically pulled her hands up and gripped her shirt, pulling her arms in tight against her breasts. They sunk in deeply pressing hard against her nipples. A shock went straight through her making her clit swell and she yelped loudly. </w:t>
      </w:r>
    </w:p>
    <w:p>
      <w:pPr>
        <w:pStyle w:val="Normal"/>
        <w:ind w:firstLine="720"/>
        <w:rPr/>
      </w:pPr>
      <w:r>
        <w:rPr/>
        <w:t>She was clumsily running across the parking lot and saw the street ahead with cars driving by. Across the street was a museum she quickly decided to go towards. Ann was surprised by the silence behind her but didn’t dare look back as it was hard to just keep balance. Her body reacted quickly to her run. Her clit stimulated by her inner thighs rubbing made her pussy moist and the rub of her bouncing nipples against her arms made them swell. She was barely halfway across the lot when she was getting overwhelmed with the stimulation and started slowing down.</w:t>
      </w:r>
    </w:p>
    <w:p>
      <w:pPr>
        <w:pStyle w:val="Normal"/>
        <w:ind w:firstLine="720"/>
        <w:rPr/>
      </w:pPr>
      <w:r>
        <w:rPr/>
        <w:t>Then she felt a hand grip her arm above the elbow. Ann yelled surprised. Before she could react it pulled with too much force and Ann was spun around, her hands pulled forcefully from her tight grip on her chest. As if in slow motion Ann watched her thumb catch the shirt with a snap the tie behind her neck broke. Billy grabbed her forearm quickly and Ann lost hold of her shirt and watched helplessly as it loosely fell down her breasts.</w:t>
      </w:r>
    </w:p>
    <w:p>
      <w:pPr>
        <w:pStyle w:val="Normal"/>
        <w:rPr/>
      </w:pPr>
      <w:r>
        <w:rPr/>
        <w:tab/>
        <w:t>“Ahh!” She screamed suddenly topless in the middle of the parking lot. Ann’s huge breasts were exposed, jiggling in the sunlight. Her nipples, already swollen, became fully erect in the cool air making Ann gasp.</w:t>
      </w:r>
    </w:p>
    <w:p>
      <w:pPr>
        <w:pStyle w:val="Normal"/>
        <w:rPr/>
      </w:pPr>
      <w:r>
        <w:rPr/>
        <w:tab/>
        <w:t>“My shirt!” She yelled at Billy.</w:t>
      </w:r>
    </w:p>
    <w:p>
      <w:pPr>
        <w:pStyle w:val="Normal"/>
        <w:ind w:firstLine="720"/>
        <w:rPr/>
      </w:pPr>
      <w:r>
        <w:rPr/>
        <w:t>“</w:t>
      </w:r>
      <w:r>
        <w:rPr/>
        <w:t>Oh!” Billy yelled in surprise as his grip on her arm let up. She automatically pulled her hands back. She pulled as hard as she could and as he let go easily her arms slammed into her breasts sinking deeply and pressing on her hard nipples making Ann climaxed immediately.</w:t>
      </w:r>
    </w:p>
    <w:p>
      <w:pPr>
        <w:pStyle w:val="Normal"/>
        <w:ind w:firstLine="720"/>
        <w:rPr/>
      </w:pPr>
      <w:r>
        <w:rPr/>
        <w:t>“</w:t>
      </w:r>
      <w:r>
        <w:rPr/>
        <w:t>Aaha! Oh! Mmm!” She squeezed her eyes shut and closed her mouth to muffle her orgasmic cries. Her back arched as she came and she dropped to her knees. Her head flung back as she shook with spasms and her body was wracked by an incredible orgasm that left her weak and gasping for air. She held her arms up tight against her nipples, the full flesh puffing out all around her tiny forearms and hands. The stimulation just made the orgasm last longer and exhaust her.</w:t>
      </w:r>
    </w:p>
    <w:p>
      <w:pPr>
        <w:pStyle w:val="Normal"/>
        <w:ind w:firstLine="720"/>
        <w:rPr/>
      </w:pPr>
      <w:r>
        <w:rPr/>
        <w:t>Ann bent at the waist and breathing hard looked at the yellow stripes on the cement, dazed, as she tried to recover her mind. Her head was swimming in desire not only from stimulation, but she realized she was topless in public in front of Billy and as horrified as she was it really turned her on. She couldn’t believe how strong her orgasm had been.</w:t>
      </w:r>
    </w:p>
    <w:p>
      <w:pPr>
        <w:pStyle w:val="Normal"/>
        <w:ind w:firstLine="720"/>
        <w:rPr/>
      </w:pPr>
      <w:r>
        <w:rPr/>
        <w:t>She finally looked up to see Billy staring at her, his mouth open. There were cars driving by twenty feet away and a few people on the other side of the street. They were looking at her as well. She looked down at herself, seeing her big breasts mostly exposed except for her nipples covered by her thin arms. She was mortified that the entire scene was making her hot. She felt her soaked warm panties unable to hold the burst of juices from her orgasm as they seeped out and ran down her inner thighs. Ann couldn’t move she was so aroused and felt helpless.</w:t>
      </w:r>
    </w:p>
    <w:p>
      <w:pPr>
        <w:pStyle w:val="Normal"/>
        <w:ind w:firstLine="720"/>
        <w:rPr/>
      </w:pPr>
      <w:r>
        <w:rPr/>
        <w:t>Then through the fog of her arousal she felt the tingle that was pervading her breasts. She looked down again in shock to see they were slowly shrinking. She realized her shirt had fallen off so easily because they were already smaller, almost to the size they were before Billy had made his wish. This brought Ann to her senses and her body calmed down some.</w:t>
      </w:r>
    </w:p>
    <w:p>
      <w:pPr>
        <w:pStyle w:val="Normal"/>
        <w:ind w:firstLine="720"/>
        <w:rPr/>
      </w:pPr>
      <w:r>
        <w:rPr/>
        <w:t>“</w:t>
      </w:r>
      <w:r>
        <w:rPr/>
        <w:t>I’m sorry.” She heard Billy say. Surprised she looked up at him. He was still glancing at her chest making an effort to make eye contact. Ann realized she was caught and couldn’t go anywhere.</w:t>
      </w:r>
    </w:p>
    <w:p>
      <w:pPr>
        <w:pStyle w:val="Normal"/>
        <w:ind w:firstLine="720"/>
        <w:rPr/>
      </w:pPr>
      <w:r>
        <w:rPr/>
        <w:t>“</w:t>
      </w:r>
      <w:r>
        <w:rPr/>
        <w:t>Wait a minute!” He said. “This is your fault. You tried to escape… and I bet you grabbed your shirt on purpose. I can see you got your sick rocks off with that didn’t you. Now you either get up and walk back to the car, or I’m gonna take you by the arm.”</w:t>
      </w:r>
    </w:p>
    <w:p>
      <w:pPr>
        <w:pStyle w:val="Normal"/>
        <w:ind w:firstLine="720"/>
        <w:rPr/>
      </w:pPr>
      <w:r>
        <w:rPr/>
        <w:t>“</w:t>
      </w:r>
      <w:r>
        <w:rPr/>
        <w:t>But my shirt… at least… give me yours.” Ann breathlessly pleaded.</w:t>
      </w:r>
    </w:p>
    <w:p>
      <w:pPr>
        <w:pStyle w:val="Normal"/>
        <w:ind w:firstLine="720"/>
        <w:rPr/>
      </w:pPr>
      <w:r>
        <w:rPr/>
        <w:t>“</w:t>
      </w:r>
      <w:r>
        <w:rPr/>
        <w:t>Fine. Have it your way.” He said and reached for her arm. Ann pulled away before he could grab it.</w:t>
      </w:r>
    </w:p>
    <w:p>
      <w:pPr>
        <w:pStyle w:val="Normal"/>
        <w:ind w:firstLine="720"/>
        <w:rPr/>
      </w:pPr>
      <w:r>
        <w:rPr/>
        <w:t>“</w:t>
      </w:r>
      <w:r>
        <w:rPr/>
        <w:t>Ok… Ok.” Ann said and stood up slowly and unsteadily. Her legs still felt weak. Standing up she felt completely vulnerable. The people across the street were still watching her and Billy stared as well. Ann almost grabbed her shirt to try and tie it back up behind her neck, but the act would have left her breasts in full view. She felt her nipples swell in excitement against her arms and she started walking amazed at how aroused she was. As she walked she felt her swollen clit rubbing between her thighs making her knees weak and she kept glancing down at her half naked breasts finding the sight equally disturbing and sexy. Billy followed her as she struggled to calm herself.</w:t>
      </w:r>
    </w:p>
    <w:p>
      <w:pPr>
        <w:pStyle w:val="Normal"/>
        <w:ind w:firstLine="720"/>
        <w:rPr/>
      </w:pPr>
      <w:r>
        <w:rPr/>
        <w:t>As they reached the car she saw her chest was already smaller than it had been most of the day. Billy walked up next to her and opened the door. Ann was glad he did that but didn’t thank him. She sat down and he slammed it shut and got in.</w:t>
      </w:r>
    </w:p>
    <w:p>
      <w:pPr>
        <w:pStyle w:val="Normal"/>
        <w:ind w:firstLine="720"/>
        <w:rPr/>
      </w:pPr>
      <w:r>
        <w:rPr/>
        <w:t>“</w:t>
      </w:r>
      <w:r>
        <w:rPr/>
        <w:t>What the…? Billy started but stopped in mid sentence. Ann looked over to see him staring at her chest with his mouth open wider than it was when he saw her topless. She knew right away he could tell the difference in their size and she almost smiled, glad that they were finally getting down to a manageable and not so obscene size. They were already smaller than the stranger had originally made them. Ann sat there uncomfortable as he stared, finding his intense gaze made her warm in her crotch and she wished she could put her shirt back on without exposing herself.</w:t>
      </w:r>
    </w:p>
    <w:p>
      <w:pPr>
        <w:pStyle w:val="Normal"/>
        <w:ind w:firstLine="720"/>
        <w:rPr/>
      </w:pPr>
      <w:r>
        <w:rPr/>
        <w:t>“</w:t>
      </w:r>
      <w:r>
        <w:rPr/>
        <w:t>Would you mind looking the other way while I fix my shirt?” Ann asked in a breathy aroused voice, trying to ignore her feelings. Billy didn’t answer for several seconds.</w:t>
      </w:r>
    </w:p>
    <w:p>
      <w:pPr>
        <w:pStyle w:val="Normal"/>
        <w:ind w:firstLine="720"/>
        <w:rPr/>
      </w:pPr>
      <w:r>
        <w:rPr/>
        <w:t>“</w:t>
      </w:r>
      <w:r>
        <w:rPr/>
        <w:t>What?” He said looking dumbstruck. Ann knew he heard her and decided to make a point.</w:t>
      </w:r>
    </w:p>
    <w:p>
      <w:pPr>
        <w:pStyle w:val="Normal"/>
        <w:ind w:firstLine="720"/>
        <w:rPr/>
      </w:pPr>
      <w:r>
        <w:rPr/>
        <w:t>“</w:t>
      </w:r>
      <w:r>
        <w:rPr/>
        <w:t xml:space="preserve">See? I told you I’m not crazy.” She said. “Now please turn your back so I can get dressed.” </w:t>
      </w:r>
    </w:p>
    <w:p>
      <w:pPr>
        <w:pStyle w:val="Normal"/>
        <w:ind w:firstLine="720"/>
        <w:rPr/>
      </w:pPr>
      <w:r>
        <w:rPr/>
        <w:t>Billy’s face went blank and to her surprise he turned his head around shaking it. Ann looked around. The people on the street were still looking, but she was short enough that her breasts were well hidden. She grabbed the top of her shirt lying on her lap and realized she could see almost her whole lap. She figured her breasts were a c-cup or so at that point. She tied the broken ends behind her neck and it reached easily now without the imposition of her previous bra size. While she was at it she unhooked the bra and rolled it up, sliding it into a pocked of the skirt. After she straightened herself up her breasts stopped tingling. She figured they were down to a b-cup because they looked a little smaller than her moms.</w:t>
      </w:r>
    </w:p>
    <w:p>
      <w:pPr>
        <w:pStyle w:val="Normal"/>
        <w:ind w:firstLine="720"/>
        <w:rPr/>
      </w:pPr>
      <w:r>
        <w:rPr/>
        <w:t>“</w:t>
      </w:r>
      <w:r>
        <w:rPr/>
        <w:t>Ok.” She said and Billy turned around again staring her chest.</w:t>
      </w:r>
    </w:p>
    <w:p>
      <w:pPr>
        <w:pStyle w:val="Normal"/>
        <w:ind w:firstLine="720"/>
        <w:rPr/>
      </w:pPr>
      <w:r>
        <w:rPr/>
        <w:t>“</w:t>
      </w:r>
      <w:r>
        <w:rPr/>
        <w:t>Jesus! They got even smaller!” He said.</w:t>
      </w:r>
    </w:p>
    <w:p>
      <w:pPr>
        <w:pStyle w:val="Normal"/>
        <w:ind w:firstLine="720"/>
        <w:rPr/>
      </w:pPr>
      <w:r>
        <w:rPr/>
        <w:t>“</w:t>
      </w:r>
      <w:r>
        <w:rPr/>
        <w:t>Please don’t stare.” Ann said. Even though she was only a b-cup or so, they were still noticeable on her tiny frame. Billy looked at her eyes.</w:t>
      </w:r>
    </w:p>
    <w:p>
      <w:pPr>
        <w:pStyle w:val="Normal"/>
        <w:ind w:firstLine="720"/>
        <w:rPr/>
      </w:pPr>
      <w:r>
        <w:rPr/>
        <w:t>“</w:t>
      </w:r>
      <w:r>
        <w:rPr/>
        <w:t>This is impossible. If I hadn’t seen them for myself out there… I don’t believe this.” He said. Ann thought this was a good opportunity to appeal.</w:t>
      </w:r>
    </w:p>
    <w:p>
      <w:pPr>
        <w:pStyle w:val="Normal"/>
        <w:ind w:firstLine="720"/>
        <w:rPr/>
      </w:pPr>
      <w:r>
        <w:rPr/>
        <w:t>“</w:t>
      </w:r>
      <w:r>
        <w:rPr/>
        <w:t>You see? It’s true. I have been… cursed. Everything I did today I did because of it and my body… my mind, even my clothes are like this because of it. I’m really not a pervert or anything like that. I didn’t have a choice.” She said.</w:t>
      </w:r>
    </w:p>
    <w:p>
      <w:pPr>
        <w:pStyle w:val="Normal"/>
        <w:ind w:firstLine="720"/>
        <w:rPr/>
      </w:pPr>
      <w:r>
        <w:rPr/>
        <w:t>“</w:t>
      </w:r>
      <w:r>
        <w:rPr/>
        <w:t>I just can’t believe my eyes.” Billy said. “How is this possible?” He asked. Ann just looked away.</w:t>
      </w:r>
    </w:p>
    <w:p>
      <w:pPr>
        <w:pStyle w:val="Normal"/>
        <w:ind w:firstLine="720"/>
        <w:rPr/>
      </w:pPr>
      <w:r>
        <w:rPr/>
        <w:t>“</w:t>
      </w:r>
      <w:r>
        <w:rPr/>
        <w:t>I don’t know… I just… don’t know.” She said and paused. “It took me most of the day to believe this is really happening to me.” Billy looked away.</w:t>
      </w:r>
    </w:p>
    <w:p>
      <w:pPr>
        <w:pStyle w:val="Normal"/>
        <w:ind w:firstLine="720"/>
        <w:rPr/>
      </w:pPr>
      <w:r>
        <w:rPr/>
        <w:t>“</w:t>
      </w:r>
      <w:r>
        <w:rPr/>
        <w:t>I still don’t believe this.” He said.</w:t>
      </w:r>
    </w:p>
    <w:p>
      <w:pPr>
        <w:pStyle w:val="Normal"/>
        <w:ind w:firstLine="720"/>
        <w:rPr/>
      </w:pPr>
      <w:r>
        <w:rPr/>
        <w:t>“</w:t>
      </w:r>
      <w:r>
        <w:rPr/>
        <w:t>I understand, but now you see I need your help. You can help me.” Ann said.</w:t>
      </w:r>
    </w:p>
    <w:p>
      <w:pPr>
        <w:pStyle w:val="Normal"/>
        <w:ind w:firstLine="720"/>
        <w:rPr/>
      </w:pPr>
      <w:r>
        <w:rPr/>
        <w:t>“</w:t>
      </w:r>
      <w:r>
        <w:rPr/>
        <w:t>Yeah but… “ Billy said shaking his head and then he looked at her. “A wish can make any change to your body?” He asked.</w:t>
      </w:r>
    </w:p>
    <w:p>
      <w:pPr>
        <w:pStyle w:val="Normal"/>
        <w:ind w:firstLine="720"/>
        <w:rPr/>
      </w:pPr>
      <w:r>
        <w:rPr/>
        <w:t>“</w:t>
      </w:r>
      <w:r>
        <w:rPr/>
        <w:t>Yes. He made it so that any man could do that… and change my mind or clothes too.” She said.</w:t>
      </w:r>
    </w:p>
    <w:p>
      <w:pPr>
        <w:pStyle w:val="Normal"/>
        <w:ind w:firstLine="720"/>
        <w:rPr/>
      </w:pPr>
      <w:r>
        <w:rPr/>
        <w:t>“</w:t>
      </w:r>
      <w:r>
        <w:rPr/>
        <w:t>How… I mean why?” He asked.</w:t>
      </w:r>
    </w:p>
    <w:p>
      <w:pPr>
        <w:pStyle w:val="Normal"/>
        <w:ind w:firstLine="720"/>
        <w:rPr/>
      </w:pPr>
      <w:r>
        <w:rPr/>
        <w:t>“</w:t>
      </w:r>
      <w:r>
        <w:rPr/>
        <w:t>He said I was a spoiled brat or something and then he made me tell him my worst nightmare.” Ann said.</w:t>
      </w:r>
    </w:p>
    <w:p>
      <w:pPr>
        <w:pStyle w:val="Normal"/>
        <w:ind w:firstLine="720"/>
        <w:rPr/>
      </w:pPr>
      <w:r>
        <w:rPr/>
        <w:t>“</w:t>
      </w:r>
      <w:r>
        <w:rPr/>
        <w:t>Your worst nightmare. What’s your worst nightmare?” He asked.</w:t>
      </w:r>
    </w:p>
    <w:p>
      <w:pPr>
        <w:pStyle w:val="Normal"/>
        <w:ind w:firstLine="720"/>
        <w:rPr/>
      </w:pPr>
      <w:r>
        <w:rPr/>
        <w:t>“</w:t>
      </w:r>
      <w:r>
        <w:rPr/>
        <w:t>I imagined a dumb girl that has practically no control over herself. She was really pretty, but young. She has those big pouty lips, long eyelashes and flushed cheeks that turn red when she’s embarrassed. She looks young, but too sexy for her age She’s one of those girls that has a big chest and flaunts it. She has a bubble butt too and this really petite but voluptuous figure that guys love. She is just a tease. She likes it. It turns her on. She likes being objectified and humiliated. That’s what turns her on.” Ann said it without meaning too and stopped right when she was done and covered her mouth.</w:t>
      </w:r>
    </w:p>
    <w:p>
      <w:pPr>
        <w:pStyle w:val="Normal"/>
        <w:ind w:firstLine="720"/>
        <w:rPr/>
      </w:pPr>
      <w:r>
        <w:rPr/>
        <w:t>“</w:t>
      </w:r>
      <w:r>
        <w:rPr/>
        <w:t>What.” Billy said.</w:t>
      </w:r>
    </w:p>
    <w:p>
      <w:pPr>
        <w:pStyle w:val="Normal"/>
        <w:ind w:firstLine="720"/>
        <w:rPr/>
      </w:pPr>
      <w:r>
        <w:rPr/>
        <w:t>“</w:t>
      </w:r>
      <w:r>
        <w:rPr/>
        <w:t>I… nothing… I just couldn’t help say that.” She said. “You see? That was who you found in the elevator. That was how he made me. That’s now how I really am.</w:t>
      </w:r>
    </w:p>
    <w:p>
      <w:pPr>
        <w:pStyle w:val="Normal"/>
        <w:ind w:firstLine="720"/>
        <w:rPr/>
      </w:pPr>
      <w:r>
        <w:rPr/>
        <w:t>“</w:t>
      </w:r>
      <w:r>
        <w:rPr/>
        <w:t>This is amazing.” He said shaking his head. “I almost believe you… but I have to make sure.” He looked at her strangely.</w:t>
      </w:r>
    </w:p>
    <w:p>
      <w:pPr>
        <w:pStyle w:val="Normal"/>
        <w:ind w:firstLine="720"/>
        <w:rPr/>
      </w:pPr>
      <w:r>
        <w:rPr/>
        <w:t>“</w:t>
      </w:r>
      <w:r>
        <w:rPr/>
        <w:t>What do you mean?” Ann asked.</w:t>
      </w:r>
    </w:p>
    <w:p>
      <w:pPr>
        <w:pStyle w:val="Normal"/>
        <w:ind w:firstLine="720"/>
        <w:rPr/>
      </w:pPr>
      <w:r>
        <w:rPr/>
        <w:t>“</w:t>
      </w:r>
      <w:r>
        <w:rPr/>
        <w:t>Well I can make any wish and it will happen.” He said.</w:t>
      </w:r>
    </w:p>
    <w:p>
      <w:pPr>
        <w:pStyle w:val="Normal"/>
        <w:ind w:firstLine="720"/>
        <w:rPr/>
      </w:pPr>
      <w:r>
        <w:rPr/>
        <w:t>“</w:t>
      </w:r>
      <w:r>
        <w:rPr/>
        <w:t>That’s what he told me.” Ann said and suddenly a feeling of dread came over her.</w:t>
      </w:r>
    </w:p>
    <w:p>
      <w:pPr>
        <w:pStyle w:val="Normal"/>
        <w:ind w:firstLine="720"/>
        <w:rPr/>
      </w:pPr>
      <w:r>
        <w:rPr/>
        <w:t>“</w:t>
      </w:r>
      <w:r>
        <w:rPr/>
        <w:t>I wish you were… six inches shorter.” He said.</w:t>
      </w:r>
    </w:p>
    <w:p>
      <w:pPr>
        <w:pStyle w:val="Normal"/>
        <w:ind w:firstLine="720"/>
        <w:rPr/>
      </w:pPr>
      <w:r>
        <w:rPr/>
        <w:t>Ann’s eyes opened wide as she felt her body tingle like it had on the path. Within seconds she noticed the car seemed to be getting bigger.</w:t>
      </w:r>
    </w:p>
    <w:p>
      <w:pPr>
        <w:pStyle w:val="Normal"/>
        <w:ind w:firstLine="720"/>
        <w:rPr/>
      </w:pPr>
      <w:r>
        <w:rPr/>
        <w:t>“</w:t>
      </w:r>
      <w:r>
        <w:rPr/>
        <w:t>Holy…” Billy said.</w:t>
      </w:r>
    </w:p>
    <w:p>
      <w:pPr>
        <w:pStyle w:val="Normal"/>
        <w:ind w:firstLine="720"/>
        <w:rPr/>
      </w:pPr>
      <w:r>
        <w:rPr/>
        <w:t>“</w:t>
      </w:r>
      <w:r>
        <w:rPr/>
        <w:t>Oh god. Why did you do that? I don’t want to be shorter!” Ann yelled and noticed her voice was getting higher.</w:t>
      </w:r>
    </w:p>
    <w:p>
      <w:pPr>
        <w:pStyle w:val="Normal"/>
        <w:ind w:firstLine="720"/>
        <w:rPr/>
      </w:pPr>
      <w:r>
        <w:rPr/>
        <w:t>“</w:t>
      </w:r>
      <w:r>
        <w:rPr/>
        <w:t>Please stop this.” She said as it ended and she looked around. Her clothes were very loose, the v-neck of her shirt reached to her waist.</w:t>
      </w:r>
    </w:p>
    <w:p>
      <w:pPr>
        <w:pStyle w:val="Normal"/>
        <w:ind w:firstLine="720"/>
        <w:rPr/>
      </w:pPr>
      <w:r>
        <w:rPr/>
        <w:t>“</w:t>
      </w:r>
      <w:r>
        <w:rPr/>
        <w:t>No way!” Billy said. “I wish you were a foot shorter!” He said.</w:t>
      </w:r>
    </w:p>
    <w:p>
      <w:pPr>
        <w:pStyle w:val="Normal"/>
        <w:ind w:firstLine="720"/>
        <w:rPr/>
      </w:pPr>
      <w:r>
        <w:rPr/>
        <w:t>“</w:t>
      </w:r>
      <w:r>
        <w:rPr/>
        <w:t>Ah!” Ann yelped in a high voice as she began to tingle again.</w:t>
      </w:r>
    </w:p>
    <w:p>
      <w:pPr>
        <w:pStyle w:val="Normal"/>
        <w:ind w:firstLine="720"/>
        <w:rPr/>
      </w:pPr>
      <w:r>
        <w:rPr/>
        <w:t>“</w:t>
      </w:r>
      <w:r>
        <w:rPr/>
        <w:t>What are you doing? I’m shrinking!” Ann felt true panic run up her spine as she became very aware that she was getting much much smaller. The bottom edge of the window crept above eye level. Her handcuffs suddenly dropped off her hands and slid off her thigh to the seat.</w:t>
      </w:r>
    </w:p>
    <w:p>
      <w:pPr>
        <w:pStyle w:val="Normal"/>
        <w:ind w:firstLine="720"/>
        <w:rPr/>
      </w:pPr>
      <w:r>
        <w:rPr/>
        <w:t>“</w:t>
      </w:r>
      <w:r>
        <w:rPr/>
        <w:t>Please Billy…” She said and stopped shocked at how high her voice had gotten. She covered her mouth with her hands, as she seemed to slide back in the seat. Her knees couldn’t reach edge of her seat and her legs suddenly straightened as her butt slid back. Her feet came up and her sandals fell off her tiny feet. She felt her wet panties go down her inner thighs as she slid out of them. As they slipped out of her ass she yelped.</w:t>
      </w:r>
    </w:p>
    <w:p>
      <w:pPr>
        <w:pStyle w:val="Normal"/>
        <w:ind w:firstLine="720"/>
        <w:rPr/>
      </w:pPr>
      <w:r>
        <w:rPr/>
        <w:t>She opened her eyes wide as it stopped and she looked around. Billy was towering over her; she couldn’t see anything outside the car but the cloudy sky. Her skirt was down to her calves and the v-neck shirt folded over several times in her lap. Her breasts had shrunk in proportion but the top that hung around her neck tapered only slightly before it reached nipple level, leaving them mostly exposed on the sides and the middle.</w:t>
      </w:r>
    </w:p>
    <w:p>
      <w:pPr>
        <w:pStyle w:val="Normal"/>
        <w:ind w:firstLine="720"/>
        <w:rPr/>
      </w:pPr>
      <w:r>
        <w:rPr/>
        <w:t>“</w:t>
      </w:r>
      <w:r>
        <w:rPr/>
        <w:t>Oh my god!” She squeaked in a high and quieted voice glancing at Billy. He had a look of shock and he began to look diabolical to Ann. She crossed her arms to hide her breasts. She was getting very scared.</w:t>
      </w:r>
    </w:p>
    <w:p>
      <w:pPr>
        <w:pStyle w:val="Normal"/>
        <w:ind w:firstLine="720"/>
        <w:rPr/>
      </w:pPr>
      <w:r>
        <w:rPr/>
        <w:t>“</w:t>
      </w:r>
      <w:r>
        <w:rPr/>
        <w:t>Ok so now you believe me right?” She said in a little voice. “You can make me normal sized now. Or actually wish me to five foot five. That’s how tall I was this morning.” Ann tried to sound calm but she just sounded like she wasn’t serious with such a high voice. Billy looked around and then back down at Ann. It gave her the chills that he practically looked like a giant.</w:t>
      </w:r>
    </w:p>
    <w:p>
      <w:pPr>
        <w:pStyle w:val="Normal"/>
        <w:ind w:firstLine="720"/>
        <w:rPr/>
      </w:pPr>
      <w:r>
        <w:rPr/>
        <w:t>“</w:t>
      </w:r>
      <w:r>
        <w:rPr/>
        <w:t>I’m not sure I believe this yet.” He said in a low booming voice. “Let me see.”</w:t>
      </w:r>
    </w:p>
    <w:p>
      <w:pPr>
        <w:pStyle w:val="Normal"/>
        <w:ind w:firstLine="720"/>
        <w:rPr/>
      </w:pPr>
      <w:r>
        <w:rPr/>
        <w:t>“</w:t>
      </w:r>
      <w:r>
        <w:rPr/>
        <w:t>What do you mean?” Ann squeaked desperately.</w:t>
      </w:r>
    </w:p>
    <w:p>
      <w:pPr>
        <w:pStyle w:val="Normal"/>
        <w:ind w:firstLine="720"/>
        <w:rPr/>
      </w:pPr>
      <w:r>
        <w:rPr/>
        <w:t>“</w:t>
      </w:r>
      <w:r>
        <w:rPr/>
        <w:t>I wish you had bigger eyes.” He said. Ann felt them tingle and got dizzy a second, but her vision remained the same.</w:t>
      </w:r>
    </w:p>
    <w:p>
      <w:pPr>
        <w:pStyle w:val="Normal"/>
        <w:ind w:firstLine="720"/>
        <w:rPr/>
      </w:pPr>
      <w:r>
        <w:rPr/>
        <w:t>“</w:t>
      </w:r>
      <w:r>
        <w:rPr/>
        <w:t>Billy!” She yelled in her high voice, meaning to sound scolding but sounding shocked instead.</w:t>
      </w:r>
    </w:p>
    <w:p>
      <w:pPr>
        <w:pStyle w:val="Normal"/>
        <w:ind w:firstLine="720"/>
        <w:rPr/>
      </w:pPr>
      <w:r>
        <w:rPr/>
        <w:t>“</w:t>
      </w:r>
      <w:r>
        <w:rPr/>
        <w:t>I wish you had a smaller mouth with fuller, redder lips.” He said. Ann felt her mouth tingle.</w:t>
      </w:r>
    </w:p>
    <w:p>
      <w:pPr>
        <w:pStyle w:val="Normal"/>
        <w:ind w:firstLine="720"/>
        <w:rPr/>
      </w:pPr>
      <w:r>
        <w:rPr/>
        <w:t>“</w:t>
      </w:r>
      <w:r>
        <w:rPr/>
        <w:t>Stop this.” She said and it sounded strange, a little higher. It felt weird to talk with a smaller mouth. Ann puckered her lips and smacked them because they felt so strange.</w:t>
      </w:r>
    </w:p>
    <w:p>
      <w:pPr>
        <w:pStyle w:val="Normal"/>
        <w:ind w:firstLine="720"/>
        <w:rPr/>
      </w:pPr>
      <w:r>
        <w:rPr/>
        <w:t>“</w:t>
      </w:r>
      <w:r>
        <w:rPr/>
        <w:t>Why are you doing this?” She asked.</w:t>
      </w:r>
    </w:p>
    <w:p>
      <w:pPr>
        <w:pStyle w:val="Normal"/>
        <w:ind w:firstLine="720"/>
        <w:rPr/>
      </w:pPr>
      <w:r>
        <w:rPr/>
        <w:t>“</w:t>
      </w:r>
      <w:r>
        <w:rPr/>
        <w:t>Wow… This is… really amazing.” He said shaking his head and then he smiled. Ann felt frightened. Part of it was just being to tiny, but the other was that Billy’s eyes looked a little glazed over and she suddenly began to feel she had been naïve thinking that he would help her. She realized she may be in much more trouble than before and she tried to remain calm.</w:t>
      </w:r>
    </w:p>
    <w:p>
      <w:pPr>
        <w:pStyle w:val="Normal"/>
        <w:ind w:firstLine="720"/>
        <w:rPr/>
      </w:pPr>
      <w:r>
        <w:rPr/>
        <w:t>“</w:t>
      </w:r>
      <w:r>
        <w:rPr/>
        <w:t>Yes… it is.” She said and tried to smile.</w:t>
      </w:r>
    </w:p>
    <w:p>
      <w:pPr>
        <w:pStyle w:val="Normal"/>
        <w:ind w:firstLine="720"/>
        <w:rPr/>
      </w:pPr>
      <w:r>
        <w:rPr/>
        <w:t>“</w:t>
      </w:r>
      <w:r>
        <w:rPr/>
        <w:t>You know? We thought you were some kind of freak before. I mean you were the smallest girl with the biggest tits we ever saw.” Billy said.</w:t>
      </w:r>
    </w:p>
    <w:p>
      <w:pPr>
        <w:pStyle w:val="Normal"/>
        <w:ind w:firstLine="720"/>
        <w:rPr/>
      </w:pPr>
      <w:r>
        <w:rPr/>
        <w:t>“</w:t>
      </w:r>
      <w:r>
        <w:rPr/>
        <w:t>Um… I know… I mean me to.” Ann said nervously.</w:t>
      </w:r>
    </w:p>
    <w:p>
      <w:pPr>
        <w:pStyle w:val="Normal"/>
        <w:ind w:firstLine="720"/>
        <w:rPr/>
      </w:pPr>
      <w:r>
        <w:rPr/>
        <w:t>“</w:t>
      </w:r>
      <w:r>
        <w:rPr/>
        <w:t>And when we saw you getting your rocks off on the elevator… naked… we were sure… we were going to make a video of you. I’m sure they will with the elevator camera and sell it for good money I bet. We figured you might be into doing more, but then Kevin the married dork called the cops and we thought there was nothing we could do then.” He said looking at her.</w:t>
      </w:r>
    </w:p>
    <w:p>
      <w:pPr>
        <w:pStyle w:val="Normal"/>
        <w:ind w:firstLine="720"/>
        <w:rPr/>
      </w:pPr>
      <w:r>
        <w:rPr/>
        <w:t>“</w:t>
      </w:r>
      <w:r>
        <w:rPr/>
        <w:t>Ok Billy it’s time to put me back to normal.” She said.</w:t>
      </w:r>
    </w:p>
    <w:p>
      <w:pPr>
        <w:pStyle w:val="Normal"/>
        <w:ind w:firstLine="720"/>
        <w:rPr/>
      </w:pPr>
      <w:r>
        <w:rPr/>
        <w:t>“</w:t>
      </w:r>
      <w:r>
        <w:rPr/>
        <w:t>What... Are you kidding me?” He asked. Ann felt her eyes get wide in fear as her heart sank.</w:t>
      </w:r>
    </w:p>
    <w:p>
      <w:pPr>
        <w:pStyle w:val="Normal"/>
        <w:ind w:firstLine="720"/>
        <w:rPr/>
      </w:pPr>
      <w:r>
        <w:rPr/>
        <w:t>“</w:t>
      </w:r>
      <w:r>
        <w:rPr/>
        <w:t>N… no, no of course not. You have to help me.” She said in a shaking high voice.</w:t>
      </w:r>
    </w:p>
    <w:p>
      <w:pPr>
        <w:pStyle w:val="Normal"/>
        <w:ind w:firstLine="720"/>
        <w:rPr/>
      </w:pPr>
      <w:r>
        <w:rPr/>
        <w:t>“</w:t>
      </w:r>
      <w:r>
        <w:rPr/>
        <w:t>I don’t have to do anything. You’re the one with the curse on you. I bet that guy had a good reason for doing it that you didn’t tell me. Besides… why should I help you when I can make you into anything I want? I mean look at you! You’re too small to do anything about it.” He said. Ann was quite beside herself with fear. She just looked at him shocked. She hadn’t predicted this could happen and if she weren’t so terrified, she would have scolded herself for her mistake. She felt tears well up in her eyes as she sat there speechless.</w:t>
      </w:r>
    </w:p>
    <w:p>
      <w:pPr>
        <w:pStyle w:val="Normal"/>
        <w:ind w:firstLine="720"/>
        <w:rPr/>
      </w:pPr>
      <w:r>
        <w:rPr/>
        <w:t>A ring from his belt was very loud to Ann and he quickly answered it.</w:t>
      </w:r>
    </w:p>
    <w:p>
      <w:pPr>
        <w:pStyle w:val="Normal"/>
        <w:ind w:firstLine="720"/>
        <w:rPr/>
      </w:pPr>
      <w:r>
        <w:rPr/>
        <w:t>“</w:t>
      </w:r>
      <w:r>
        <w:rPr/>
        <w:t>Hey.” He said and paused. Ann didn’t know what to do.</w:t>
      </w:r>
    </w:p>
    <w:p>
      <w:pPr>
        <w:pStyle w:val="Normal"/>
        <w:ind w:firstLine="720"/>
        <w:rPr/>
      </w:pPr>
      <w:r>
        <w:rPr/>
        <w:t>“</w:t>
      </w:r>
      <w:r>
        <w:rPr/>
        <w:t>No I haven’t. I’m still looking… I think she…” He said.</w:t>
      </w:r>
    </w:p>
    <w:p>
      <w:pPr>
        <w:pStyle w:val="Normal"/>
        <w:ind w:firstLine="720"/>
        <w:rPr/>
      </w:pPr>
      <w:r>
        <w:rPr/>
        <w:t>“</w:t>
      </w:r>
      <w:r>
        <w:rPr/>
        <w:t>Help! Help me!” She squeaked as loud as she could. Billy quickly covered the phone and looked at her meanly.</w:t>
      </w:r>
    </w:p>
    <w:p>
      <w:pPr>
        <w:pStyle w:val="Normal"/>
        <w:ind w:firstLine="720"/>
        <w:rPr/>
      </w:pPr>
      <w:r>
        <w:rPr/>
        <w:t>“</w:t>
      </w:r>
      <w:r>
        <w:rPr/>
        <w:t>I wish you would suck your thumb so you wouldn’t talk.” He said. Ann was just shocked and she suddenly brought her right hand up and stuck her thumb in her mouth. Her mouth was so small that it halfway filled it. She started making little sucking noises as she compulsively sucked it. Billy got on the phone again. Ann wanted to yell, but couldn’t stop sucking.</w:t>
      </w:r>
    </w:p>
    <w:p>
      <w:pPr>
        <w:pStyle w:val="Normal"/>
        <w:ind w:firstLine="720"/>
        <w:rPr/>
      </w:pPr>
      <w:r>
        <w:rPr/>
        <w:t>“</w:t>
      </w:r>
      <w:r>
        <w:rPr/>
        <w:t>Mmm. Mm.” She could only make little squeaks with her mouth closed.</w:t>
      </w:r>
    </w:p>
    <w:p>
      <w:pPr>
        <w:pStyle w:val="Normal"/>
        <w:ind w:firstLine="720"/>
        <w:rPr/>
      </w:pPr>
      <w:r>
        <w:rPr/>
        <w:t>“</w:t>
      </w:r>
      <w:r>
        <w:rPr/>
        <w:t>No… Ok…  Yes… I’ll be back soon then. Ok… Yes sir. Yes sir.” He said and hung up. He shook his head looking outside. Ann just stared at him sucking her thumb. He looked back down at her and started laughing.</w:t>
      </w:r>
    </w:p>
    <w:p>
      <w:pPr>
        <w:pStyle w:val="Normal"/>
        <w:ind w:firstLine="720"/>
        <w:rPr/>
      </w:pPr>
      <w:r>
        <w:rPr/>
        <w:t>“</w:t>
      </w:r>
      <w:r>
        <w:rPr/>
        <w:t>Mmm. Mmm.” Ann tried to speak but again couldn’t.</w:t>
      </w:r>
    </w:p>
    <w:p>
      <w:pPr>
        <w:pStyle w:val="Normal"/>
        <w:ind w:firstLine="720"/>
        <w:rPr/>
      </w:pPr>
      <w:r>
        <w:rPr/>
        <w:t>“</w:t>
      </w:r>
      <w:r>
        <w:rPr/>
        <w:t>I wish you could stop sucking your thumb to talk, but I wish your voice is very quiet now.” He said. “Now what is it?” Ann pulled the thumb out of her mouth.</w:t>
      </w:r>
    </w:p>
    <w:p>
      <w:pPr>
        <w:pStyle w:val="Normal"/>
        <w:ind w:firstLine="720"/>
        <w:rPr/>
      </w:pPr>
      <w:r>
        <w:rPr/>
        <w:t>“</w:t>
      </w:r>
      <w:r>
        <w:rPr/>
        <w:t>Please Billy. Please help me.” She said in a small quiet voice and immediately began sucking her thumb again. He laughed.</w:t>
      </w:r>
    </w:p>
    <w:p>
      <w:pPr>
        <w:pStyle w:val="Normal"/>
        <w:ind w:firstLine="720"/>
        <w:rPr/>
      </w:pPr>
      <w:r>
        <w:rPr/>
        <w:t>“</w:t>
      </w:r>
      <w:r>
        <w:rPr/>
        <w:t>Please this isn’t funny.” She said and her thumb went right back in her mouth. Ann couldn’t stop it unless she was talking.</w:t>
      </w:r>
    </w:p>
    <w:p>
      <w:pPr>
        <w:pStyle w:val="Normal"/>
        <w:ind w:firstLine="720"/>
        <w:rPr/>
      </w:pPr>
      <w:r>
        <w:rPr/>
        <w:t>“</w:t>
      </w:r>
      <w:r>
        <w:rPr/>
        <w:t>That’s so cute. You almost look like a little girl… except for those little tits you have… hmm…” He said. Billy looked out the window as if in thought and Ann realized he wasn’t going to help her.</w:t>
      </w:r>
    </w:p>
    <w:p>
      <w:pPr>
        <w:pStyle w:val="Normal"/>
        <w:ind w:firstLine="720"/>
        <w:rPr/>
      </w:pPr>
      <w:r>
        <w:rPr/>
        <w:t>“</w:t>
      </w:r>
      <w:r>
        <w:rPr/>
        <w:t>What are you going to do to me?” She asked and felt tears run down her face. He looked at her with a devilish look.</w:t>
      </w:r>
    </w:p>
    <w:p>
      <w:pPr>
        <w:pStyle w:val="Normal"/>
        <w:ind w:firstLine="720"/>
        <w:rPr/>
      </w:pPr>
      <w:r>
        <w:rPr/>
        <w:t>“</w:t>
      </w:r>
      <w:r>
        <w:rPr/>
        <w:t>I wish I hadn’t wished your tits small.” He said. Ann opened her eyes wide in shock as the tingle pervaded her chest. She looked down to see her breasts growing, only being so small they appeared to be growing far more rapidly than they had before.</w:t>
      </w:r>
    </w:p>
    <w:p>
      <w:pPr>
        <w:pStyle w:val="Normal"/>
        <w:ind w:firstLine="720"/>
        <w:rPr/>
      </w:pPr>
      <w:r>
        <w:rPr/>
        <w:t>“</w:t>
      </w:r>
      <w:r>
        <w:rPr/>
        <w:t xml:space="preserve">No… please.” She yelped in her quiet tiny voice. </w:t>
      </w:r>
    </w:p>
    <w:p>
      <w:pPr>
        <w:pStyle w:val="Normal"/>
        <w:ind w:firstLine="720"/>
        <w:rPr/>
      </w:pPr>
      <w:r>
        <w:rPr/>
        <w:t>“</w:t>
      </w:r>
      <w:r>
        <w:rPr/>
        <w:t>Don’t do this Billy… help me.” Within half a minute she wasn’t able to hold her right breast with her left hand and as it slipped out of her grip, her shirt fell to the outside leaving her right breast naked. As her nipple popped out of the hold of her hand it swelled and Ann moaned and shook for a second. She noticed they were more sensitive when they were tingling. Her nipple was already half an inch long and hard.</w:t>
      </w:r>
    </w:p>
    <w:p>
      <w:pPr>
        <w:pStyle w:val="Normal"/>
        <w:ind w:firstLine="720"/>
        <w:rPr/>
      </w:pPr>
      <w:r>
        <w:rPr/>
        <w:t>“</w:t>
      </w:r>
      <w:r>
        <w:rPr/>
        <w:t>I can see your tit… nice nipple. Their sensitive huh?” Billy said. Ann panicked and tried to fix it, but her right hand was indisposed as she sucked her thumb and her left arm was too short to reach the shirt past her right breast.</w:t>
      </w:r>
    </w:p>
    <w:p>
      <w:pPr>
        <w:pStyle w:val="Normal"/>
        <w:ind w:firstLine="720"/>
        <w:rPr/>
      </w:pPr>
      <w:r>
        <w:rPr/>
        <w:t>“</w:t>
      </w:r>
      <w:r>
        <w:rPr/>
        <w:t>Billy… Please… don’t do this.” She pleaded in her high voice.</w:t>
      </w:r>
    </w:p>
    <w:p>
      <w:pPr>
        <w:pStyle w:val="Normal"/>
        <w:ind w:firstLine="720"/>
        <w:rPr/>
      </w:pPr>
      <w:r>
        <w:rPr/>
        <w:t>“</w:t>
      </w:r>
      <w:r>
        <w:rPr/>
        <w:t>I wonder if… I wish your tits get more sensitive, the bigger they get.” Billy said.</w:t>
      </w:r>
    </w:p>
    <w:p>
      <w:pPr>
        <w:pStyle w:val="Normal"/>
        <w:ind w:firstLine="720"/>
        <w:rPr/>
      </w:pPr>
      <w:r>
        <w:rPr/>
        <w:t>Again Ann was beside herself with shock. She couldn’t have anticipated his wishes. Her surprise was quickly overshadowed by the size of her chest. Her breasts touched her thighs and suddenly Ann’s left breast slipped out from under the v-neck falling out the side.</w:t>
      </w:r>
    </w:p>
    <w:p>
      <w:pPr>
        <w:pStyle w:val="Normal"/>
        <w:ind w:firstLine="720"/>
        <w:rPr/>
      </w:pPr>
      <w:r>
        <w:rPr/>
        <w:t>Before she could try to pull the shirt back over she found her body shaking, as the stimulation on her nipple was intense enough to make her lose muscle control for a few seconds.</w:t>
      </w:r>
    </w:p>
    <w:p>
      <w:pPr>
        <w:pStyle w:val="Normal"/>
        <w:ind w:firstLine="720"/>
        <w:rPr/>
      </w:pPr>
      <w:r>
        <w:rPr/>
        <w:t>“</w:t>
      </w:r>
      <w:r>
        <w:rPr/>
        <w:t>Mmf.” She inhaled sharply and lost her breath for a second.</w:t>
      </w:r>
    </w:p>
    <w:p>
      <w:pPr>
        <w:pStyle w:val="Normal"/>
        <w:ind w:firstLine="720"/>
        <w:rPr/>
      </w:pPr>
      <w:r>
        <w:rPr/>
        <w:t>“</w:t>
      </w:r>
      <w:r>
        <w:rPr/>
        <w:t>Oh my god!” Ann exclaimed. She tried to reach over her left breast to grab the shirt and pull it over herself again but by then her chest was so large it was sitting on top of her thighs and sticking out too far for her to reach. Her attempt at reaching the shirt made both her boobs wobble and Ann gasped again.</w:t>
      </w:r>
    </w:p>
    <w:p>
      <w:pPr>
        <w:pStyle w:val="Normal"/>
        <w:ind w:firstLine="720"/>
        <w:rPr/>
      </w:pPr>
      <w:r>
        <w:rPr/>
        <w:t>“</w:t>
      </w:r>
      <w:r>
        <w:rPr/>
        <w:t>Mmmmfff!” Just that stimulation was enough to make her nipples rock hard and she felt an orgasm rise quickly, then subside before she lost control. She was forced to bring her left hand back to her side and stop moving. She couldn’t see her nipples anymore; just feel them at the end of the huge bags of flesh growing on her chest. Ann felt her arousal grow as she realized she was becoming two gigantic breasts. Her horrible freakish appearance coupled with the inability to hide her naked boobs was turning her on.</w:t>
      </w:r>
    </w:p>
    <w:p>
      <w:pPr>
        <w:pStyle w:val="Normal"/>
        <w:ind w:firstLine="720"/>
        <w:rPr/>
      </w:pPr>
      <w:r>
        <w:rPr/>
        <w:t>“</w:t>
      </w:r>
      <w:r>
        <w:rPr/>
        <w:t xml:space="preserve">No please Billy… They’re getting too big!” She tried to yell, but her voice just stayed small and high, getting more breathy instead of louder. </w:t>
      </w:r>
    </w:p>
    <w:p>
      <w:pPr>
        <w:pStyle w:val="Normal"/>
        <w:ind w:firstLine="720"/>
        <w:rPr/>
      </w:pPr>
      <w:r>
        <w:rPr/>
        <w:t>As her breasts grew, they were getting more and more sensitive. Ann could feel the air from the heater blowing across them, making her shiver even though it was warm. She felt them growing heavier on her thighs covering more of legs till they reached her knees and fell over the sides touching the seat.</w:t>
      </w:r>
    </w:p>
    <w:p>
      <w:pPr>
        <w:pStyle w:val="Normal"/>
        <w:ind w:firstLine="720"/>
        <w:rPr/>
      </w:pPr>
      <w:r>
        <w:rPr/>
        <w:t>“</w:t>
      </w:r>
      <w:r>
        <w:rPr/>
        <w:t>Mmm.” She moaned and closed her eyes as she became uncontrollably aroused just by the sensations across her voluminous breasts as they moved with each breath. Ann opened her eyes and looked at Billy who was staring in rapt fascination and she fought her arousal. She closed her eyes again, her mind captured by the sensations.</w:t>
      </w:r>
    </w:p>
    <w:p>
      <w:pPr>
        <w:pStyle w:val="Normal"/>
        <w:ind w:firstLine="720"/>
        <w:rPr/>
      </w:pPr>
      <w:r>
        <w:rPr/>
        <w:t>“</w:t>
      </w:r>
      <w:r>
        <w:rPr/>
        <w:t>Plea..ease… Bil…illy…stop it… stop it… the’re… too… big…” She managed to say. When it stopped her arousal lessened slightly and Ann found herself breathing hard and moaning constantly. Her gigantic breasts were shivering with her breathing, little goose bumps going up and down when her breath touched them. The worst sensation was that her nipples stayed rock hard, but were constantly crinkling with any movement she made, sending little shocks all over her body. Her clit was swollen in response and her pussy very wet. She tried to stay as still as she could and her breathing slowed.</w:t>
      </w:r>
    </w:p>
    <w:p>
      <w:pPr>
        <w:pStyle w:val="Normal"/>
        <w:ind w:firstLine="720"/>
        <w:rPr/>
      </w:pPr>
      <w:r>
        <w:rPr/>
        <w:t>She managed to calm enough to open her eyes and look at Billy through teary vision. She was unable to move and overwhelmed. Ann couldn’t even think she was so stimulated by every tiny change that affected her breasts.</w:t>
        <w:br/>
        <w:tab/>
        <w:t>She looked out over them. They seemed to grow out of her neck and she could only see the glove compartment above them. The pinned her legs and her back against the seat. Ann didn’t dare move as she fought to calm herself down so she wouldn’t orgasm.</w:t>
      </w:r>
    </w:p>
    <w:p>
      <w:pPr>
        <w:pStyle w:val="Normal"/>
        <w:ind w:firstLine="720"/>
        <w:rPr/>
      </w:pPr>
      <w:r>
        <w:rPr/>
        <w:t>“</w:t>
      </w:r>
      <w:r>
        <w:rPr/>
        <w:t>Good god.” Billy finally said, prompting Ann to look over at him slowly and groan. As she sucked her thumb she began to drool.</w:t>
      </w:r>
    </w:p>
    <w:p>
      <w:pPr>
        <w:pStyle w:val="Normal"/>
        <w:ind w:firstLine="720"/>
        <w:rPr/>
      </w:pPr>
      <w:r>
        <w:rPr/>
        <w:t>“</w:t>
      </w:r>
      <w:r>
        <w:rPr/>
        <w:t>I guess wishes do come true.” Billy said and just shook his he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imes" w:hAnsi="Times" w:eastAsia="Times" w:cs="Times"/>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02:30:00Z</dcterms:created>
  <dc:creator>Cosmo Black</dc:creator>
  <dc:description/>
  <dc:language>en-US</dc:language>
  <cp:lastModifiedBy>Cosmo</cp:lastModifiedBy>
  <dcterms:modified xsi:type="dcterms:W3CDTF">2005-04-14T02:32:00Z</dcterms:modified>
  <cp:revision>4</cp:revision>
  <dc:subject/>
  <dc:title>Part 4</dc:title>
</cp:coreProperties>
</file>